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Heading2"/>
        <w:rPr/>
      </w:pPr>
      <w:r>
        <w:rPr/>
        <w:t>Nr.3139 din 8.04.2005</w:t>
      </w:r>
    </w:p>
    <w:p>
      <w:pPr>
        <w:pStyle w:val="Normal"/>
        <w:jc w:val="both"/>
        <w:rPr>
          <w:b/>
          <w:b/>
        </w:rPr>
      </w:pPr>
      <w:r>
        <w:rPr>
          <w:b/>
        </w:rPr>
        <w:t>B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 bugetului fondurilor exter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rambursabile ]i a Listei de dot`ri independente ]i alte cheltuieli de  investi\ii cu  finan\are din fonduri externe nerambursabile pe anul 2005, pentru realizarea Centrului Social Pilot Dr`g`]a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{n cadrul Programului PHARE –2001- Schema de investi\ii  [n Servicii Sociale, Consiliul Jude\ean V@lcea este autoritate de implementare a contractului de finan\are nerambursabil`, [n vederea realiz`rii [n muncipiul Dr`g`]ani a unui Centru Social Pilot.</w:t>
      </w:r>
    </w:p>
    <w:p>
      <w:pPr>
        <w:pStyle w:val="Normal"/>
        <w:jc w:val="both"/>
        <w:rPr/>
      </w:pPr>
      <w:r>
        <w:rPr/>
        <w:tab/>
        <w:t>Valoarea total` a proiectului este de 142.210 Euro, din care 126.210 Euro reprezint` [mprumut nerambursabil acordat [n propor\ie de 75% de Uniunea European` ]i 25% de Ministerul Integr`rii Europene.</w:t>
      </w:r>
    </w:p>
    <w:p>
      <w:pPr>
        <w:pStyle w:val="Normal"/>
        <w:jc w:val="both"/>
        <w:rPr/>
      </w:pPr>
      <w:r>
        <w:rPr/>
        <w:tab/>
        <w:t>Preciz`m de asemenea, c` diferen\a de 16.000 Euro p@n` la suma de 142.210 Euro  reprezint` contribu\ia Prim`riei Municipiului Dr`g`]ani.</w:t>
      </w:r>
    </w:p>
    <w:p>
      <w:pPr>
        <w:pStyle w:val="Normal"/>
        <w:jc w:val="both"/>
        <w:rPr/>
      </w:pPr>
      <w:r>
        <w:rPr/>
        <w:tab/>
        <w:t>Derularea Proiectului a [nceput [n anul 2004, utiliz@ndu-se din fondurile externe nerambursabile, p@n` la sf@r]itul anului 2004, suma de 39.263 Euro r`m@n@nd a se consuma [n anul 2005, 86.947 Euro.</w:t>
      </w:r>
    </w:p>
    <w:p>
      <w:pPr>
        <w:pStyle w:val="Normal"/>
        <w:ind w:firstLine="720"/>
        <w:jc w:val="both"/>
        <w:rPr/>
      </w:pPr>
      <w:r>
        <w:rPr/>
        <w:t>Detalierea pe articole ]i alineate a fondurilor externe nerambursabile ce urmeaz` a fi utilizate [n anul 2005 este prezentat` [n anexa nr.1, iar Lista cu mijloacele fixe, respectiv dot`rile independente este prezentat` [n anexa nr. 2.</w:t>
      </w:r>
    </w:p>
    <w:p>
      <w:pPr>
        <w:pStyle w:val="Normal"/>
        <w:jc w:val="both"/>
        <w:rPr/>
      </w:pPr>
      <w:r>
        <w:rPr/>
        <w:tab/>
        <w:t>Preciz`m c` din sumele acordate drept contribu\ie de Prim`ria Municipiului Dr`g`]ani s - au utilizat [n cursul anului 2004,  8.000 Euro, diferen\a p@n` la 16.000 de Euro urm@nd a fi alocat` [n cursul acestui an.</w:t>
      </w:r>
    </w:p>
    <w:p>
      <w:pPr>
        <w:pStyle w:val="Normal"/>
        <w:jc w:val="both"/>
        <w:rPr/>
      </w:pPr>
      <w:r>
        <w:rPr/>
        <w:tab/>
        <w:t>Bunurile achizi\ionate se vor eviden\ia [n domeniul public al Municipiului Dr`g`]ani ]i vor fi date [n administrare Centrului Social Pilot Dr`g`]ani.</w:t>
      </w:r>
    </w:p>
    <w:p>
      <w:pPr>
        <w:pStyle w:val="Normal"/>
        <w:jc w:val="both"/>
        <w:rPr/>
      </w:pPr>
      <w:r>
        <w:rPr/>
        <w:tab/>
        <w:t>Fa\` de cele ar`tate v` rug`m s` aproba\i proiectul de hot`r@re [n forma prezentat`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P/MD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|EAN V^LCEA                                  </w:t>
      </w:r>
      <w:r>
        <w:rPr>
          <w:b/>
          <w:u w:val="single"/>
        </w:rPr>
        <w:t>DE ACORD</w:t>
      </w:r>
    </w:p>
    <w:p>
      <w:pPr>
        <w:pStyle w:val="Heading2"/>
        <w:rPr/>
      </w:pPr>
      <w:r>
        <w:rPr/>
        <w:t>DIREC|IA ECONOMIC~                                          VICEPRE}EDINTE,</w:t>
      </w:r>
    </w:p>
    <w:p>
      <w:pPr>
        <w:pStyle w:val="Normal"/>
        <w:jc w:val="both"/>
        <w:rPr>
          <w:b/>
          <w:b/>
        </w:rPr>
      </w:pPr>
      <w:r>
        <w:rPr>
          <w:b/>
        </w:rPr>
        <w:t>Nr.3140 din 8.04.2005                                                       Ion C[lea</w:t>
      </w:r>
    </w:p>
    <w:p>
      <w:pPr>
        <w:pStyle w:val="Normal"/>
        <w:jc w:val="both"/>
        <w:rPr>
          <w:b/>
          <w:b/>
        </w:rPr>
      </w:pPr>
      <w:r>
        <w:rPr>
          <w:b/>
        </w:rPr>
        <w:t>B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 bugetului fondurilor externe</w:t>
      </w:r>
    </w:p>
    <w:p>
      <w:pPr>
        <w:pStyle w:val="TextBody"/>
        <w:rPr/>
      </w:pPr>
      <w:r>
        <w:rPr/>
        <w:t>nerambursabile ]i a Listei de dot`ri independente ]i alte cheltuieli de  investi\ii cu  finan\are din fonduri externe nerambursabile pe anul 2005, pentru realizarea Centrului Social Pilot Dr`g`]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in expunerea de motive nr. 3139 din 08.04.2005 se propune aprobarea proiectului de hot`r@re privind aprobarea bugetului fondurilor externe nerambursabile ]i a Listei de investi\ii finan\ate din fonduri externe nerambursabile pe anul 2005, pentru realizarea Centrului Social Pilot Dr`g`]ani.</w:t>
      </w:r>
    </w:p>
    <w:p>
      <w:pPr>
        <w:pStyle w:val="Normal"/>
        <w:jc w:val="both"/>
        <w:rPr/>
      </w:pPr>
      <w:r>
        <w:rPr/>
        <w:tab/>
        <w:t>Proiectul de hot`r@re ini\iat este [n conformitate cu prevederile art. 15 alin.(1) litera “a” din OUG nr. 45/2003 privind finan\ele publice locale, modificat` ]i completat` prin Legea nr. 108/2004 ]i se [ntemeiaz` pe considerentul punerii [n aplicare a Proiectului privind  realizarea unui Centru Social Pilot [n municipiul Dr`g`]ani.</w:t>
      </w:r>
    </w:p>
    <w:p>
      <w:pPr>
        <w:pStyle w:val="Normal"/>
        <w:jc w:val="both"/>
        <w:rPr/>
      </w:pPr>
      <w:r>
        <w:rPr/>
        <w:tab/>
        <w:t>Av@nd [n vedere prevederile legale men\ionate propunem aprobarea proiectul de hot`r@re [n forma prezentat`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RECTOR EXECUTIV,</w:t>
        <w:tab/>
        <w:tab/>
        <w:tab/>
        <w:tab/>
        <w:t>}EF SERVICIU BUGET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rcea Predescu</w:t>
        <w:tab/>
        <w:tab/>
        <w:tab/>
        <w:tab/>
        <w:tab/>
        <w:tab/>
        <w:t>Vasilica Mazi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MP/MD/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07:00Z</dcterms:created>
  <dc:creator>calculator</dc:creator>
  <dc:description/>
  <dc:language>en-US</dc:language>
  <cp:lastModifiedBy>calculator</cp:lastModifiedBy>
  <cp:lastPrinted>2005-04-11T15:19:00Z</cp:lastPrinted>
  <dcterms:modified xsi:type="dcterms:W3CDTF">2005-04-12T07:07:00Z</dcterms:modified>
  <cp:revision>2</cp:revision>
  <dc:subject/>
  <dc:title>CONSILIUL JUDE|EAN V^LCEA</dc:title>
</cp:coreProperties>
</file>